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Ю НА ЗАМЕТКУ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ребительский кредит-это кредит, предоставляемый банком на приобретение товаров (работ, услуг) для личных, семейных, бытовых и иных  нужд ,не связанных с осуществлением предпринимательской деятельности. Гражданский кодекс Российской федерации устанавливает две  основные формы кредитования граждан:</w:t>
      </w:r>
    </w:p>
    <w:p>
      <w:pPr>
        <w:pStyle w:val="Normal"/>
        <w:jc w:val="both"/>
        <w:rPr/>
      </w:pPr>
      <w:r>
        <w:rPr>
          <w:sz w:val="28"/>
          <w:szCs w:val="28"/>
        </w:rPr>
        <w:t>-при продаже товаров в кредит путем заключения договора розничной купли-продажи с рассрочкой плате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редством предоставления заемщику денежных средств по соответствующему кредитному догов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анком гражданину(клиенту-заемщику) денежных средств должно осуществляться с соблюдением соответствующих требований, предусмотренных ГК РФ, Федеральным законом РФ « О банках и банковской деятельности» от 02.12.1990г ,№395-1,Законом РФ «О защите прав потребителей» от 07.02.92 ,№2300-1,Положением о порядке предоставления(Размещения) кредитными организациями денежных средств и их возврата(погашения),утв.Центральным Банком РФ 31.08.98,№54-П,иными документами Банк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декабря 2007г вступил в силу Федеральный закон от 25.10.07№234-ФЗ « О внесении изменений в Закон Российской Федерации «О защите прав потребителей» и часть вторую Гражданского Кодекса РФ, дополнивший перечень обязательных требований к информации о товарах(услугах, работах) и закрепивших право потребителей на своевременное предоставление информации об услуге кредитования со сведениями  о размере кредита, полной сумме подлежащей выплате потребителем и  графике погашения этой су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и решения о получении потребительского кредита оцените свои возможности по его своевременному  погашению, т.е.  какую сумму денежных средств вы реально можете направить на уплату всех платежей по кредиту. Для принятия решения о получении кредита от сотрудников банка следует получить полную информацию об условиях банка на которых осуществляется кредитование, в т.ч. обо всех платежах, связанных с получением и погашением кредита. Внимательно изучите условия кредитования. Для принятия наилучшего решения можно изучить предложения нескольких банков, которые выдают потребительские кредиты. Кредитный договор и договор продажи товара в кредит заключается в письменной форме. Перед подписанием кредитного договора тщательно изучите его и оценить свои возможности по своевременному возврату кредита и уплате всех платежей, связанных с получением и погашением кредита. Если платежи, предусмотренный кредитным договором осуществляются несвоевременно ,не в полном объеме  ,банк может предъявить требование об уплате неустойки( штрафов, пен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ом банка по операциям потребительского кредитования может стать  гражданин Российской Федерации, достигший 18 лет при разовой покупке потребительских товаров, а в случае открытия кредитной карты - достигший 21 года и не старше 65 лет, постоянно проживающий в том регионе, где выдается кредит, имеющий заработок по постоянному месту работы и работающий на последнем месте работы не менее трех месяцев, имеющий паспорт общероссийского образца и второй документ на выбор клиента: страховое свидетельство, водительское удостоверение, заграничный паспорт, свидетельство о присвоении ИНН (идентификационного номера налогоплательщика), справку о доходах по форме 2 НДФЛ (выдается финансовой службой по месту работы) - при автокредитовании, копии листов трудовой книжки, удостоверенные печатью организации - работодателя клиента. Гражданин, желающий получить товар в кредит, обращается в банк. Это может быть отделение банка, интернет-сайт банка, либо пункт банка в торговой сети (автосалон, магазин цифровой, бытовой техники и т. д.)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прощенным порядком получения потребительских кредитов  установлен минимальный набор документов, необходимых для их получения. Для покупки в кредит персонального компьютера, мобильного телефона, иной цифровой и бытовой техники, а в некоторых случаях приобретения автомобиля достаточно представить всего лишь паспорт и любой из следующих документов на выбор клиента: страховое свидетельство, свидетельство о присвоении индивидуального номера налогоплательщика, водительское удостоверение, заграничный паспорт. Решение о выдаче кредита принимается в течение 10 - 15 минут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отребнадзор ,реализуя свои полномочия во всех сферах потребительских правоотношений, отстаивает интересы граждан, прежде всего, на приоритетных направлениях, одним из которых является обеспечение защиты прав потребителей в сфере оказания финансовых услуг. Установлено, что основными нарушениями в сфере потребительского кредитования яв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едставление необходимой информации или представление недостоверной информации об услугах кредитных организаций и о самих исполнителях услуг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ведение в заблуждение потребителей о правовой сущности заключаемых договор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облюдение письменной формы договор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ключение в договор условий, ущемляющих права потребителей, навязывание дополнительных услуг- выдача кредита при условии дополнительной оплаты  банку услуги по открытию и ведению ссудного счета ,допустимость одностороннего изменения банком условий  договора и(или) расторжения банком договора во внесудебном порядке вследствие событий не установленных ГК РФ, установление штрафных санкций на досрочное погашение кредита и т.д.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блюдение особых процессуальных прав потребителей- ограничение права потребителя на самостоятельный выбор места предъявления и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нтрольных мероприятий Управлением Роспотребнадзора по КБР  проведено 17  проверок  в сфере потребительского кредитования и оказания финансовых услуг на территории республики. В ходе проверок услуг по предоставлению кредита гражданам при покупке бытовой техники были установлены нарушения требований Закона РФ «О защите прав потребителей». В ходе проверки магазина «Мадифарм»  при оформлении договоров на получение потребительских кредитов потребителям не предоставляется полная и достоверная информация о продавце и кредитной организации, об условиях получения кредита. На торговой площади магазина «Домо» ООО «Виктория» в г.Нальчике услуги по предоставлению кредита  на момент проверки  оказывали четыре банка зарегистрированные за пределами республики. :ЗАО «Русский стандарт»,ООО «Русфинанс»,ООО «Ренессанс» ,ОАО НИКБ «Татфондбанк».В нарушение ст.10 Закона РФ «О защите прав потребителей» до потребителей не доведена необходимая и достоверная информация о наименовании банков(исполнителей услуг, представителей),не предоставляются письменные обзоры договоров, что препятствует ознакомлению потребителей с правовой сущностью заключаемых договоров до их заключения .По результатам установленных в ходе проверок нарушений три должностных лица наказаны в административном порядке по ст.14.8 ч1 и 14.8 ч2 на общую сумму 3000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условиях финансового кризиса посредством системного, последовательного подхода к данной проблематике Роспотребнадзору удалось достигнуть серьезных успехов в деле защиты прав и законных интересов потребителей-заемщиков. Выработана эффективная система досудебного урегулирования отдельных спорных ситуаций между кредитными организациями и потребителями через общественные приемные территориальных органов Роспотребнадзор, которые при этом принимали участие и в судебной защите потребительских прав граждан, давая заключения по делу в целях защиты прав потреб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05:00Z</dcterms:created>
  <dc:creator>111</dc:creator>
  <dc:description/>
  <cp:keywords/>
  <dc:language>en-US</dc:language>
  <cp:lastModifiedBy>_</cp:lastModifiedBy>
  <cp:lastPrinted>2009-05-18T17:50:00Z</cp:lastPrinted>
  <dcterms:modified xsi:type="dcterms:W3CDTF">2009-08-20T09:31:00Z</dcterms:modified>
  <cp:revision>9</cp:revision>
  <dc:subject/>
  <dc:title>Потребительский кредит-это кредит, предоставляемый банком на приобретение товаров (работ, услуг) для личных, бытовых и иных не</dc:title>
</cp:coreProperties>
</file>